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ienberg-Fisher K-8 Cente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ternational Baccalaureate Candidate Schoo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ducational Excellence School Advisory Counci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+ Recognition Committee Proposal Submission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nuary 25, 201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posal 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s determined jointly by the school advisory council and the school staff the following proposal is submitted for acceptanc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Florida State Statute 1008.36: The A+ Recognition award will be equally distributed to all classroom teachers currently teaching in the school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posal B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s determined jointly by the school advisory council and the school staff the following proposal is submitted for acceptanc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The A+ Recognition award will be distributed to faculty and staff in the following manner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</w:rPr>
        <w:t xml:space="preserve">Full time certified instructional staff, during the 2010-11 school year, will receive </w:t>
      </w:r>
      <w:r>
        <w:rPr>
          <w:rFonts w:cs="Cambria" w:ascii="Cambria" w:hAnsi="Cambria"/>
          <w:u w:val="single"/>
        </w:rPr>
        <w:t>1 Unit</w:t>
      </w:r>
      <w:r>
        <w:rPr>
          <w:rFonts w:cs="Cambria" w:ascii="Cambria" w:hAnsi="Cambria"/>
        </w:rPr>
        <w:t xml:space="preserve"> portion of the A+ Recognition Fun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</w:rPr>
        <w:t xml:space="preserve">Full time non-instructional staff and part-time certified instructional staff, during the 2010-11 school year, will receive </w:t>
      </w:r>
      <w:r>
        <w:rPr>
          <w:rFonts w:cs="Cambria" w:ascii="Cambria" w:hAnsi="Cambria"/>
          <w:u w:val="single"/>
        </w:rPr>
        <w:t>½ Unit</w:t>
      </w:r>
      <w:r>
        <w:rPr>
          <w:rFonts w:cs="Cambria" w:ascii="Cambria" w:hAnsi="Cambria"/>
        </w:rPr>
        <w:t xml:space="preserve"> portion of the A+ Recognition Fun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mbria" w:ascii="Cambria" w:hAnsi="Cambria"/>
        </w:rPr>
        <w:t xml:space="preserve">Part-time non-instructional staff, during the 2010-11 school year, will receive </w:t>
      </w:r>
      <w:r>
        <w:rPr>
          <w:rFonts w:cs="Cambria" w:ascii="Cambria" w:hAnsi="Cambria"/>
          <w:u w:val="single"/>
        </w:rPr>
        <w:t>¼ Unit</w:t>
      </w:r>
      <w:r>
        <w:rPr>
          <w:rFonts w:cs="Cambria" w:ascii="Cambria" w:hAnsi="Cambria"/>
        </w:rPr>
        <w:t xml:space="preserve"> portion of the A+ Recognition Fund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Table Representation of FFK8 Faculty and Staf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2:00Z</dcterms:created>
  <dc:creator>204406</dc:creator>
  <dc:description/>
  <cp:keywords/>
  <dc:language>en-US</dc:language>
  <cp:lastModifiedBy>Pearson, Phillip N.</cp:lastModifiedBy>
  <dcterms:modified xsi:type="dcterms:W3CDTF">2012-01-26T13:12:00Z</dcterms:modified>
  <cp:revision>2</cp:revision>
  <dc:subject/>
  <dc:title/>
</cp:coreProperties>
</file>